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M – Session One TC2 migration uni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What makes a location attractive to newcomers?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2"/>
        <w:gridCol w:w="496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 SE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 KNO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Using this information explain what in your community may attract newcomers.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Possible images for Toronto</w:t>
      </w:r>
    </w:p>
    <w:p>
      <w:pPr>
        <w:pStyle w:val="Normal"/>
        <w:rPr/>
      </w:pPr>
      <w:r>
        <w:rPr/>
        <w:drawing>
          <wp:inline distT="0" distB="0" distL="0" distR="0">
            <wp:extent cx="2679700" cy="267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2" t="-552" r="-552" b="-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26485" cy="2726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6485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944620" cy="2959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148965" cy="2830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2:00:00Z</dcterms:created>
  <dc:creator>cordon</dc:creator>
  <dc:description/>
  <cp:keywords/>
  <dc:language>en-US</dc:language>
  <cp:lastModifiedBy>Usha James</cp:lastModifiedBy>
  <dcterms:modified xsi:type="dcterms:W3CDTF">2009-12-07T02:00:00Z</dcterms:modified>
  <cp:revision>2</cp:revision>
  <dc:subject/>
  <dc:title>BLM – Session One TC2 migration unit</dc:title>
</cp:coreProperties>
</file>